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2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1"/>
        <w:gridCol w:w="1017"/>
        <w:gridCol w:w="1121"/>
        <w:gridCol w:w="1123"/>
      </w:tblGrid>
      <w:tr>
        <w:trPr>
          <w:trHeight w:val="470" w:hRule="atLeast"/>
        </w:trPr>
        <w:tc>
          <w:tcPr>
            <w:tcW w:w="10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Cognome e Nome Docente _______________________ Progetto: </w:t>
            </w:r>
            <w:r>
              <w:rPr>
                <w:rFonts w:cs="Calibri"/>
                <w:color w:val="000000"/>
                <w:spacing w:val="-3"/>
                <w:sz w:val="20"/>
                <w:szCs w:val="20"/>
                <w:lang w:val="en-US" w:eastAsia="en-US"/>
              </w:rPr>
              <w:t>“</w:t>
            </w:r>
            <w:r>
              <w:rPr>
                <w:rFonts w:cs="Calibri"/>
                <w:b/>
                <w:bCs/>
                <w:sz w:val="20"/>
                <w:szCs w:val="20"/>
              </w:rPr>
              <w:t xml:space="preserve">INCONTRIAMOCI A SCUOLA ESO4.6.A4.A-FSEPNPU-2024-278”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  <w:t>Allegato 8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– Griglia per la valutazione dei Docenti Esperti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ABORATORIO DELLA CREATIVITÀ 1 e 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br/>
              <w:t>Da compilare nella parte riservata al candidato</w:t>
            </w:r>
          </w:p>
        </w:tc>
      </w:tr>
      <w:tr>
        <w:trPr>
          <w:trHeight w:val="492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itoli Culturali*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alutazione riservata al candidat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Valutazione riservata alla commissione 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urea specialistica o di vecchio ordinamento che consente l’accesso all’area formativa di riferimento del presente bando. Fino a voto 90 (punti 7); Da voto 91 a 100 (punti 8); Da voto 101 a 110 (punti 9); 110/110 e lode (punti 10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urea di primo livello specifica dell’area formativa di riferimento del presente bando. Fino a voto 90 (punti 5); Da voto 91 a 100 (punti 6); Da voto 101 a 110 (punti 7); 110/110 e lode (punti 8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ploma specifico dell’area formativa di riferimento del presente bando. Fino a voto 80 (punti 2); da voto 81 a 90 (punti 3); da voto 90 a 100 (punti 4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urea specialistica o di vecchio ordinamento coerente con l’attività progettuale dell’area formativa di riferimento. Fino a voto 90 (punti 2); da voto 91 a 100 (punti 3); da voto 101 a 110 (punti 4); 110/110 e lode (punti 5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urea di primo livello coerente con l’attività progettuale dell’area formativa di riferimento. Fino a voto 90 (punti 1); da voto 91 a 100 (punti 2); da voto 101 a 110 (punti 3); 110/110 e lode (punti 4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iploma coerente con l’attività progettuale dell’area formativa di riferimento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no a voto 90 (punti 1); da voto 91 a 100 (punti 2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*In presenza di più titoli si valuta quello di grado superior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tri titoli universitari diversi dalla laurea di accesso (Dottorato di ricerca, Diploma di specializzazione, Master universitario, Borse di studio, Perfezionamento) coerenti con l’attività progettuale dell’area formativa di riferimento. Punti 3 per ogni titolo fino a un massimo di punti 9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Abilitazione all’insegnamento coerenti con l’attività progettuale dell’area formativa di riferimento. Punti 3 per ogni titolo fino a un massimo di punti 9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ubblicazioni coerenti con l’attività progettuale dell’area formativa di riferimento (p. 2 per ogni pubblicazione fino a un massimo di punti 6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ompetenze informatiche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Docenza Corsi ECDL fino a un massimo di 10 punti (punti 1 per docenza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P. 1 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per docenz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0" w:hRule="exac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Certificazioni base fino a un massimo di 05 punti (punti 1 per certificazione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0" w:hRule="exac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rtificazioni avanzate fino a un massimo di 06 punti (punti 2 per certificazione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ggiornamento professional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r ogni corso di formazione della durata di almeno 20 ore coerente con i contenuti dell’attività progettuale di riferimento. Punti 1 fino a un max di p. 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sperienze Professionali – settore di riferiment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ertificate esperienze formative e di attivazione di progetti scolastici nel campo della conduzione di laboratori della creatività; 5 per ogni esperienza fino a un max di punti 20); 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2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br w:type="page"/>
      </w: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4"/>
          <w:szCs w:val="4"/>
        </w:rPr>
      </w:pPr>
      <w:r>
        <w:rPr>
          <w:rFonts w:cs="Calibri" w:ascii="Calibri" w:hAnsi="Calibri"/>
          <w:color w:val="000000"/>
          <w:sz w:val="4"/>
          <w:szCs w:val="4"/>
        </w:rPr>
      </w:r>
    </w:p>
    <w:tbl>
      <w:tblPr>
        <w:tblW w:w="104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3"/>
        <w:gridCol w:w="1015"/>
        <w:gridCol w:w="1124"/>
        <w:gridCol w:w="1123"/>
      </w:tblGrid>
      <w:tr>
        <w:trPr>
          <w:trHeight w:val="340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sperienze Professionali - docenza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alutazione riservata al candidat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Valutazione riservata alla commissione </w:t>
            </w:r>
          </w:p>
        </w:tc>
      </w:tr>
      <w:tr>
        <w:trPr>
          <w:trHeight w:val="534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sperienza di docenza nell’ambito delle discipline afferenti ciascun progetto Max 10 punt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ocenza nella scuola secondaria di 2°grado - servizio prestato per almeno 180 gg per a.s.- (pp.1 per anno scolastico)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ocenza nell’ambito di altri gradi di scuola - servizio prestato per almeno 180 gg per a.s. (pp.1 per anno scolastico);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ax punti 10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x punti 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sperienze pregresse specifica in qualità di docente esperto in ambito di progetti PON/PNR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esperienza PON/PNRR per ciascun anno scol.– attività di docenza/esperto a favore degli alunni di scuola secondaria di 2^ grado nel settore di pertinenza: pp.2 per ogni anno scolastico (fino a max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p.8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esperienza PON/PNRR per ciascun anno scol.– attività di docenza/esperto a favore degli alunni di scuola secondaria di primo grado  nel settore di pertinenza: pp.1 per ogni anno scolastico (fino a max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p.4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altre collaborazioni (progetti similari…) per ciascun anno scol.– attività di docenza/esperto a favore degli alunni di Enti di Formazione Professionale nel settore di pertinenza: pp.2 per ogni anno scolastico (fino a max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p. 6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)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esperienza PON/PNRR per ciascun anno scol.– attività di docenza/esperto a favore degli alunni/docenti in altri gradi di istruzione nel settore di pertinenza (pp.1 per anno scolastico fino a max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p.4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)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autoSpaceDE w:val="false"/>
              <w:spacing w:lineRule="exact" w:line="220"/>
              <w:ind w:left="720" w:hanging="7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ltre collaborazioni (progetti similari…) per ciascun anno scol.– attività di docenza/esperto a favore degli studenti di altri gradi di istruzione nel settore di pertinenza: pp.1 per ogni anno scolastico (fino a max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p.4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ax punti 8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ax punti 4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ax punti 6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x punti 4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ax punti 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carichi di progettazione di percorsi formativi nell’ambito dei progetti POR, PNRR, PON, IFTS e sull’Obbligo Formativo. Punti 2 fino a un max di punti 2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x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unti 2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alutazione del progetto presentato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iservato alla commission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Valutazione da parte del GOP del progetto presentato (da 1 a 50 punti). La valutazione è effettuata in base ai seguenti criteri: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- rispondenza rispetto alle esigenze formative dell’Istituto;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- chiarezza e qualità dei contenuti proposti e dei prodotti finali proposti;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- organizzazione dei tempi del progetto;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- originalità e innovatività della proposta progettuale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x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unti 5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Data, ______________                                              </w:t>
        <w:tab/>
        <w:tab/>
        <w:t>Firma……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907" w:right="397" w:gutter="0" w:header="0" w:top="357" w:footer="465" w:bottom="5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>
        <w:trHeight w:val="890" w:hRule="atLeast"/>
      </w:trPr>
      <w:tc>
        <w:tcPr>
          <w:tcW w:w="11057" w:type="dxa"/>
          <w:tcBorders/>
        </w:tcPr>
        <w:p>
          <w:pPr>
            <w:pStyle w:val="Normal"/>
            <w:snapToGrid w:val="false"/>
            <w:rPr>
              <w:b/>
              <w:b/>
              <w:i/>
              <w:i/>
              <w:sz w:val="22"/>
              <w:szCs w:val="22"/>
            </w:rPr>
          </w:pPr>
          <w:r>
            <w:rPr>
              <w:b/>
              <w:i/>
              <w:sz w:val="22"/>
              <w:szCs w:val="22"/>
            </w:rPr>
          </w:r>
        </w:p>
      </w:tc>
    </w:tr>
  </w:tbl>
  <w:p>
    <w:pPr>
      <w:pStyle w:val="Footer"/>
      <w:jc w:val="center"/>
      <w:rPr/>
    </w:pPr>
    <w:r>
      <w:rPr>
        <w:sz w:val="20"/>
        <w:szCs w:val="20"/>
      </w:rPr>
      <w:t xml:space="preserve">Pagi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1950" w:leader="none"/>
      </w:tabs>
      <w:rPr/>
    </w:pPr>
    <w:r>
      <w:rPr/>
      <w:tab/>
    </w:r>
  </w:p>
  <w:p>
    <w:pPr>
      <w:pStyle w:val="Header"/>
      <w:tabs>
        <w:tab w:val="clear" w:pos="4819"/>
        <w:tab w:val="clear" w:pos="9638"/>
        <w:tab w:val="left" w:pos="1950" w:leader="none"/>
      </w:tabs>
      <w:rPr/>
    </w:pPr>
    <w:r>
      <w:rPr>
        <w:lang w:val="en-US" w:eastAsia="en-US"/>
      </w:rPr>
      <w:drawing>
        <wp:inline distT="0" distB="0" distL="0" distR="0">
          <wp:extent cx="3826510" cy="105727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3826510" cy="1057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Start w:id="0" w:name="_Hlk115281532"/>
    <w:r>
      <w:rPr>
        <w:lang w:val="en-US" w:eastAsia="en-US"/>
      </w:rPr>
      <w:drawing>
        <wp:inline distT="0" distB="0" distL="0" distR="0">
          <wp:extent cx="2421255" cy="1076325"/>
          <wp:effectExtent l="0" t="0" r="0" b="0"/>
          <wp:docPr id="2" name="Im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1255" cy="1076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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10:11:00Z</dcterms:created>
  <dc:creator>Leone Vincenzo</dc:creator>
  <dc:description/>
  <cp:keywords/>
  <dc:language>en-US</dc:language>
  <cp:lastModifiedBy>Hp</cp:lastModifiedBy>
  <cp:lastPrinted>2012-10-02T09:11:00Z</cp:lastPrinted>
  <dcterms:modified xsi:type="dcterms:W3CDTF">2024-10-04T11:37:00Z</dcterms:modified>
  <cp:revision>27</cp:revision>
  <dc:subject/>
  <dc:title>Cognome………………………… Nome ………………………</dc:title>
</cp:coreProperties>
</file>